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</w:t>
      </w:r>
      <w:r>
        <w:rPr>
          <w:rFonts w:cs="Algerian" w:ascii="Algerian" w:hAnsi="Algerian"/>
          <w:sz w:val="28"/>
          <w:szCs w:val="28"/>
        </w:rPr>
        <w:t xml:space="preserve">Daar bij die mol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676900" cy="4495800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unlimited2.0/render/clouds/fore-/background colo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aaa frames/foto frames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unlimited2.0/paper textures/canvas, fin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751-luz ch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7058dwtub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rtjes tek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b5964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6f613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 hoek 45 herhalingen 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vervagen/gaussiaanse vervaging 40,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unlimited2.0/render/clouds/fore-/background color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751-luz ch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12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iets naar links en naar onder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Effecten/insteekfilters/unlimited2.0/paper textures/canvas, fin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7058dwtub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 wijzigen met 7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naar rechts zie mijn crea en zet de mengmodus op zacht lich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dekking van deze laag op 6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aaa frames/foto frames/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58815" cy="236347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 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3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doekgrote ,inste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543300" cy="5283200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28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de buitenste rand met je toverstok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unlimited2.0/paper textures/canvas, fin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/3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gertjes teks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ook nog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formaat wijzigen met 85%,alle lagen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werkje is weer klaar ,ik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 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9:21:00Z</dcterms:created>
  <dc:creator>User</dc:creator>
  <dc:description/>
  <cp:keywords/>
  <dc:language>en-US</dc:language>
  <cp:lastModifiedBy>User</cp:lastModifiedBy>
  <dcterms:modified xsi:type="dcterms:W3CDTF">2009-07-05T10:10:00Z</dcterms:modified>
  <cp:revision>1</cp:revision>
  <dc:subject/>
  <dc:title/>
</cp:coreProperties>
</file>